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mësimore: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prina e përgjithshme e prizmit dhe e cilindrit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llogarit syprinën e përgjithshme të një prizm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njehson syprinën e përgjithshme të një cilindr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zgjidh situata problemore me syprinën e prizmit dhe të cilindrit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jalët kyçe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zë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lindë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prinë e përgjithsh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ologj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hoqëria dhe mjedisi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6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shikimi i të nxënit: Hulumtim i përbashkë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ësuesi/ja ndan klasën në grupe me katër-pesë nxënës, të cilët do të lexojnë shembujt 5 dhe 6, ku do të zbulojnë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gjendet syprina e përgjithshme e prizmi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gjendet syprina e përgjithshme e cilindri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ë përfundim, mësuesi/ja pyet nxënësi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se njohim syprinën e hapjes së një trupi, atëherë a mund të njohim syprinën e sipërfaqes së trupit? Argumentoni përgjigjen me shembujt e studiuar. Dëgjohen përgjigje nga nxënës të ndryshë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ërtimi i njohurive të reja: Lapsat në mes të bankë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xënësit qëndrojnë në grupet e tyre. Grupeve u caktohet një nga ushtrimet 1 ose 2, te rubrika 17D. Secili nga anëtarët e grupit duhet ta zgjidhë ushtrimin në mënyrë të pavarur. Pasi nxënësi/ja përfundon zgjidhjen e ushtrimit, vendos lapsin në mes të bankës dhe qëndron në heshtje derisa anëtarët e tjerë të grupit të kenë përfunduar ushtrimi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 pas mësuesi/ja kalon në secilin grup dhe kërkon të shohë zgjidhjen që ka dhënë një nga nxënësit e grupit. Aktivizohet nxënësi për të demonstruar zgjidhjen e ushtrimit, e cila diskutohet me të gjithë klasën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ohet në dyshe për zgjidhjen e situatës problemore të ushtrimeve 4 në rubrikën 17D. Për këtë, nxënësit shkëmbejnë mendimet në dyshe. Më pas, një dyshe aktivizohet për të diskutuar zgjidhjen e problemav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Vlerësimi: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 Vlerësoj nxënësit për njehsimin e syprinës së përgjithshme të prizmit dhe të cilindrit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tyrat e dhëna për punë të pavarur:</w:t>
            </w:r>
            <w:r>
              <w:rPr>
                <w:rFonts w:cs="Times New Roman" w:ascii="Times New Roman" w:hAnsi="Times New Roman"/>
              </w:rPr>
              <w:t xml:space="preserve"> Nxënësit duhet të punojnë fletën përkatëse në fletoren e punës dhe ushtrimet 4-5 në tekstin mësimor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Brunilda Meno</cp:lastModifiedBy>
  <cp:lastPrinted>2015-08-31T11:20:00Z</cp:lastPrinted>
  <dcterms:modified xsi:type="dcterms:W3CDTF">2018-05-15T12:24:00Z</dcterms:modified>
  <cp:revision>44</cp:revision>
  <dc:subject/>
  <dc:title/>
</cp:coreProperties>
</file>